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HelveticaNeue" w:hAnsi="HelveticaNeue" w:cs="HelveticaNeue"/>
          <w:color w:val="000000"/>
          <w:sz w:val="32"/>
          <w:szCs w:val="32"/>
        </w:rPr>
      </w:pPr>
      <w:r>
        <w:rPr>
          <w:rFonts w:cs="HelveticaNeue" w:ascii="HelveticaNeue" w:hAnsi="HelveticaNeue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32"/>
          <w:szCs w:val="32"/>
        </w:rPr>
      </w:pPr>
      <w:r>
        <w:rPr>
          <w:rFonts w:cs="HelveticaNeue" w:ascii="HelveticaNeue" w:hAnsi="HelveticaNeue"/>
          <w:color w:val="000000"/>
          <w:sz w:val="32"/>
          <w:szCs w:val="32"/>
        </w:rPr>
        <w:t>Working With Groups of Student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32"/>
          <w:szCs w:val="32"/>
        </w:rPr>
      </w:pPr>
      <w:r>
        <w:rPr>
          <w:rFonts w:cs="HelveticaNeue-Bold" w:ascii="HelveticaNeue-Bold" w:hAnsi="HelveticaNeue-Bold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  <w:t>Searching for Groups of Student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 addition to searching for and working with individual students, you can search fo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nd select groups of students in PowerSchool. Search for groups of students using: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720" w:firstLine="720"/>
        <w:rPr>
          <w:rFonts w:cs="HelveticaNeue"/>
          <w:color w:val="000000"/>
          <w:sz w:val="22"/>
          <w:szCs w:val="22"/>
        </w:rPr>
      </w:pPr>
      <w:r>
        <w:rPr>
          <w:rFonts w:cs="Symbol"/>
          <w:color w:val="000000"/>
          <w:sz w:val="22"/>
          <w:szCs w:val="22"/>
        </w:rPr>
        <w:t>*</w:t>
      </w:r>
      <w:r>
        <w:rPr>
          <w:rFonts w:cs="HelveticaNeue"/>
          <w:color w:val="000000"/>
          <w:sz w:val="22"/>
          <w:szCs w:val="22"/>
        </w:rPr>
        <w:t>Browse Students Links</w:t>
      </w:r>
    </w:p>
    <w:p>
      <w:pPr>
        <w:pStyle w:val="Normal"/>
        <w:autoSpaceDE w:val="false"/>
        <w:ind w:left="720" w:firstLine="720"/>
        <w:rPr>
          <w:rFonts w:cs="HelveticaNeue"/>
          <w:color w:val="000000"/>
          <w:sz w:val="22"/>
          <w:szCs w:val="22"/>
        </w:rPr>
      </w:pPr>
      <w:r>
        <w:rPr>
          <w:rFonts w:cs="Symbol"/>
          <w:color w:val="000000"/>
          <w:sz w:val="22"/>
          <w:szCs w:val="22"/>
        </w:rPr>
        <w:t>* Search commands</w:t>
      </w:r>
    </w:p>
    <w:p>
      <w:pPr>
        <w:pStyle w:val="Normal"/>
        <w:autoSpaceDE w:val="false"/>
        <w:ind w:firstLine="720"/>
        <w:rPr>
          <w:rFonts w:cs="HelveticaNeue"/>
          <w:color w:val="000000"/>
          <w:sz w:val="22"/>
          <w:szCs w:val="22"/>
        </w:rPr>
      </w:pPr>
      <w:r>
        <w:rPr>
          <w:rFonts w:cs="HelveticaNeue"/>
          <w:color w:val="000000"/>
          <w:sz w:val="22"/>
          <w:szCs w:val="22"/>
        </w:rPr>
        <w:tab/>
        <w:t>* Search codes</w:t>
      </w:r>
    </w:p>
    <w:p>
      <w:pPr>
        <w:pStyle w:val="Normal"/>
        <w:autoSpaceDE w:val="false"/>
        <w:ind w:firstLine="720"/>
        <w:rPr>
          <w:rFonts w:cs="HelveticaNeue"/>
          <w:color w:val="000000"/>
          <w:sz w:val="22"/>
          <w:szCs w:val="22"/>
        </w:rPr>
      </w:pPr>
      <w:r>
        <w:rPr>
          <w:rFonts w:cs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fter you search for a group of students, you can work with that group by selecting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s by hand, storing the selection, or performing a PowerSchool function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Search Code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 search code is a special type of command that searches by completing a calculatio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nd comparing the results. Using a search code, you can search for students who wer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born in the month of June, do not have a Period 1 class, were active as of Novembe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10, or are enrolled in the Gifted and Talented program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ere are some examples of search codes: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Search Code</w:t>
        <w:tab/>
        <w:tab/>
        <w:tab/>
        <w:t>Does This</w:t>
        <w:tab/>
        <w:tab/>
        <w:tab/>
        <w:tab/>
        <w:t>xample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earch Code Does This Exampl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birthday </w:t>
        <w:tab/>
        <w:tab/>
        <w:tab/>
        <w:t>Searches for students</w:t>
        <w:tab/>
        <w:tab/>
        <w:t>*birthday=today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se birthday is today,</w:t>
        <w:tab/>
        <w:t>*birthday=4/1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on a certain date, or</w:t>
        <w:tab/>
        <w:tab/>
        <w:t>*birthday&gt;=4/1;*birthday&lt;=4/3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ithin a specified rang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as_of </w:t>
        <w:tab/>
        <w:tab/>
        <w:tab/>
        <w:tab/>
        <w:t>Searches for students</w:t>
        <w:tab/>
        <w:tab/>
        <w:t>*as_of=10/31/2001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were active on the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pecified date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not_enrolled_in _period </w:t>
        <w:tab/>
        <w:t>Searches for students</w:t>
        <w:tab/>
        <w:tab/>
        <w:t>*not_enrolled_in _period=4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are not enrolled in a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urse for the specified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eriod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enrolled_in </w:t>
        <w:tab/>
        <w:tab/>
        <w:tab/>
        <w:t>Searches for students</w:t>
        <w:tab/>
        <w:tab/>
        <w:t>*enrolled_in=560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are currently</w:t>
        <w:tab/>
        <w:tab/>
        <w:t>*enrolled_in=5600.02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nrolled in a specified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urse or specified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eriod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not_enrolled_in </w:t>
        <w:tab/>
        <w:tab/>
        <w:t>Searches for students</w:t>
        <w:tab/>
        <w:tab/>
        <w:t>*not_enrolled_in=560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are not currently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nrolled in the specified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urse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has_completed_course </w:t>
        <w:tab/>
        <w:t>Searches for students</w:t>
        <w:tab/>
        <w:tab/>
        <w:t>*has_completed_course=560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have at least one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istorical grade entry for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specified cours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has_not_completed </w:t>
        <w:tab/>
        <w:tab/>
        <w:t>Searches for students</w:t>
        <w:tab/>
        <w:tab/>
        <w:t>*has_not_completed= 560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do not have any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istorical grade entries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r the specified course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earch Code Does This Exampl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*cumulative_credit</w:t>
        <w:tab/>
        <w:tab/>
        <w:t>Searches for students</w:t>
        <w:tab/>
        <w:tab/>
        <w:t>*cumulative_credit _hours=12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_hours</w:t>
        <w:tab/>
        <w:tab/>
        <w:tab/>
        <w:tab/>
        <w:t>with the specified number</w:t>
        <w:tab/>
        <w:t>*cumulative_credit _hours&lt;15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of credit hours.</w:t>
        <w:tab/>
        <w:tab/>
        <w:t>*cumulative_credit _hours&gt;5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number_of_classes </w:t>
        <w:tab/>
        <w:tab/>
        <w:t>Searches for students</w:t>
        <w:tab/>
        <w:tab/>
        <w:t>*number_of_classes=8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who are currently enrolled</w:t>
        <w:tab/>
        <w:t>*number_of_classes&lt;7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 the specified number of</w:t>
        <w:tab/>
        <w:t>*number_of_classes&gt;5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classes.</w:t>
        <w:tab/>
        <w:tab/>
        <w:tab/>
        <w:t>*number_of_classes#6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attendance_points </w:t>
        <w:tab/>
        <w:tab/>
        <w:t>Searches for students</w:t>
        <w:tab/>
        <w:tab/>
        <w:t>*attendance_points&gt;9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who have the specified</w:t>
        <w:tab/>
        <w:t>*attendance_points (Q1)&gt;9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number of attendance</w:t>
        <w:tab/>
        <w:tab/>
        <w:t>*attendance_points</w:t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points in any course, any</w:t>
        <w:tab/>
        <w:t>(8/28/02,12/20/02)&gt;9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urse during a specified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erm, or any course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between specified dates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hours_requested </w:t>
        <w:tab/>
        <w:tab/>
        <w:t>Searches for students</w:t>
        <w:tab/>
        <w:tab/>
        <w:t>*hours_requested&lt;6</w:t>
        <w:tab/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have course</w:t>
        <w:tab/>
        <w:tab/>
        <w:t>*hours_requested&gt;8</w:t>
        <w:tab/>
        <w:tab/>
      </w:r>
    </w:p>
    <w:p>
      <w:pPr>
        <w:pStyle w:val="Normal"/>
        <w:autoSpaceDE w:val="false"/>
        <w:ind w:left="216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requests for the specified</w:t>
        <w:tab/>
        <w:t>*hours_requested=10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number of credit hours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*special_program </w:t>
        <w:tab/>
        <w:tab/>
        <w:t>Searches for students</w:t>
        <w:tab/>
        <w:tab/>
        <w:t>*special_program=resource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o are enrolled in the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pecified special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rogram.</w:t>
      </w:r>
    </w:p>
    <w:p>
      <w:pPr>
        <w:pStyle w:val="Normal"/>
        <w:autoSpaceDE w:val="false"/>
        <w:ind w:left="216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nter search codes as you would any search command in the Search Students field.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For example, to find students born on November 10, enter </w:t>
      </w: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*birthday=11/10 </w:t>
      </w:r>
      <w:r>
        <w:rPr>
          <w:rFonts w:cs="HelveticaNeue" w:ascii="HelveticaNeue" w:hAnsi="HelveticaNeue"/>
          <w:color w:val="000000"/>
          <w:sz w:val="22"/>
          <w:szCs w:val="22"/>
        </w:rPr>
        <w:t>in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Students field and click Search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16"/>
          <w:szCs w:val="16"/>
        </w:rPr>
      </w:pPr>
      <w:r>
        <w:rPr>
          <w:rFonts w:cs="HelveticaNeue" w:ascii="HelveticaNeue" w:hAnsi="HelveticaNeu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  <w:t>Using Group Function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perform a function for a group of students. For example, you need to prin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rogress reports for the ninth grade, or excuse the football team tomorrow for Period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5, 6, and 7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 PowerSchool, you do not have to repeat the same function for each student. You ca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for and select a group of students and then perform a function for that group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ke note of which group functions you are likely to use in your job: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Group Function</w:t>
      </w: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</w: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Description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Group Function Description Notes</w:t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List Students </w:t>
        <w:tab/>
        <w:t>Use this function to view or print a list of the student group you selected. You can specify up to 10 student fields you want to include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Enrollment Summary </w:t>
        <w:tab/>
        <w:t>Displays the Enrollment Summary page only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Attendance Change </w:t>
        <w:tab/>
        <w:t>Use this function to enter or change attendance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Fee Functions </w:t>
        <w:tab/>
        <w:t>Use these functions to add new fees and new transactions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tudent Field Value </w:t>
        <w:tab/>
        <w:t>Use this function to enter or update information in a single student field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ounselor’s Screen </w:t>
        <w:tab/>
        <w:t>Displays the same student page you specify for each student in the group you selected. To show the page you specified for each</w:t>
      </w:r>
    </w:p>
    <w:p>
      <w:pPr>
        <w:pStyle w:val="Normal"/>
        <w:autoSpaceDE w:val="false"/>
        <w:ind w:left="432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student, click the student’s last name.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Mass Enroll </w:t>
        <w:tab/>
        <w:t>Use this function to enroll the student group you selected into the same course section. You specify which section by teacher and meeting or by course section number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Group function Description</w:t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Print Report </w:t>
        <w:tab/>
        <w:t>Use this function to print a form letter, report card template, or an object report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Print Mailing Labels </w:t>
        <w:tab/>
        <w:t>Use this function to print mailing labels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Quick Export </w:t>
        <w:tab/>
        <w:t>Use this function to export student information from PowerSchool to a spreadsheet application for the student group you selecte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ID/Password Assignment </w:t>
        <w:tab/>
        <w:t>Use this function to activate parent and student login accounts for PowerSchool and auto-generate parent and student usernames and passwords, PowerLink PINs, and Lunch ID numbers for the student group you selected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by</w:t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Grades/Attendance</w:t>
        <w:tab/>
        <w:t>Use this function to search for students using grades, final grade percent, citizenship marks, and attendance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for Perfect</w:t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Attendance</w:t>
        <w:tab/>
        <w:t>Use this function to search for students who have perfect attendance.</w:t>
      </w:r>
    </w:p>
    <w:p>
      <w:pPr>
        <w:pStyle w:val="Normal"/>
        <w:autoSpaceDE w:val="false"/>
        <w:ind w:left="5040" w:hanging="504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5040" w:hanging="504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earch by GPA </w:t>
        <w:tab/>
        <w:t>Use this function to search students using cumulative, term, or current GPA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charset w:val="00"/>
    <w:family w:val="swiss"/>
    <w:pitch w:val="default"/>
  </w:font>
  <w:font w:name="HelveticaNeue-Bold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7:00Z</dcterms:created>
  <dc:creator>Dot Eads</dc:creator>
  <dc:description/>
  <cp:keywords/>
  <dc:language>en-US</dc:language>
  <cp:lastModifiedBy>Dot Eads</cp:lastModifiedBy>
  <dcterms:modified xsi:type="dcterms:W3CDTF">2008-08-18T13:25:00Z</dcterms:modified>
  <cp:revision>5</cp:revision>
  <dc:subject/>
  <dc:title>PowerSchool</dc:title>
</cp:coreProperties>
</file>